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  <w:u w:val="single"/>
              </w:rPr>
              <w:t>22.08.2023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u w:val="single"/>
              </w:rPr>
              <w:t>241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3578"/>
        <w:gridCol w:w="468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4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ик Михайло Фед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ашкевича 6-3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іна Наталія Вале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Купчинського 6-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 Євгенія Степ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орольова 15-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(підпис)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01:00Z</dcterms:created>
  <dc:creator>Senjuk</dc:creator>
  <dc:description/>
  <cp:keywords/>
  <dc:language>en-US</dc:language>
  <cp:lastModifiedBy>Martens</cp:lastModifiedBy>
  <cp:lastPrinted>2023-05-09T13:31:00Z</cp:lastPrinted>
  <dcterms:modified xsi:type="dcterms:W3CDTF">2023-08-22T06:08:00Z</dcterms:modified>
  <cp:revision>4</cp:revision>
  <dc:subject/>
  <dc:title>Додаток</dc:title>
</cp:coreProperties>
</file>